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6030</wp:posOffset>
            </wp:positionH>
            <wp:positionV relativeFrom="paragraph">
              <wp:posOffset>-399415</wp:posOffset>
            </wp:positionV>
            <wp:extent cx="346519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0"/>
          <w:szCs w:val="20"/>
          <w:lang w:val="en-CA"/>
        </w:rPr>
      </w:pPr>
      <w:r>
        <w:rPr>
          <w:rFonts w:cs="Arial" w:ascii="Arial" w:hAnsi="Arial"/>
          <w:b/>
          <w:bCs/>
          <w:sz w:val="20"/>
          <w:szCs w:val="20"/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685</wp:posOffset>
                </wp:positionH>
                <wp:positionV relativeFrom="paragraph">
                  <wp:posOffset>442595</wp:posOffset>
                </wp:positionV>
                <wp:extent cx="1547495" cy="3232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eastAsia="zh-CN" w:bidi="ar-SA"/>
                              </w:rPr>
                              <w:t>Enrollment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91.55pt;margin-top:34.85pt;width:121.8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eastAsia="zh-CN" w:bidi="ar-SA"/>
                        </w:rPr>
                        <w:t>Enrollment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6010</wp:posOffset>
                </wp:positionH>
                <wp:positionV relativeFrom="paragraph">
                  <wp:posOffset>3098165</wp:posOffset>
                </wp:positionV>
                <wp:extent cx="1433830" cy="293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eastAsia="zh-CN" w:bidi="ar-SA"/>
                              </w:rPr>
                              <w:t>Allocation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6.3pt;margin-top:243.95pt;width:112.8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eastAsia="zh-CN" w:bidi="ar-SA"/>
                        </w:rPr>
                        <w:t>Allocation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6726555</wp:posOffset>
                </wp:positionV>
                <wp:extent cx="1426845" cy="297180"/>
                <wp:effectExtent l="5715" t="5080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sk-SK" w:eastAsia="zh-CN" w:bidi="ar-SA"/>
                              </w:rPr>
                              <w:t>Investigation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3.85pt;margin-top:529.65pt;width:112.3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sk-SK" w:eastAsia="zh-CN" w:bidi="ar-SA"/>
                        </w:rPr>
                        <w:t>Investigation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065</wp:posOffset>
                </wp:positionH>
                <wp:positionV relativeFrom="paragraph">
                  <wp:posOffset>5231130</wp:posOffset>
                </wp:positionV>
                <wp:extent cx="1443990" cy="3124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eastAsia="zh-CN" w:bidi="ar-SA"/>
                              </w:rPr>
                              <w:t>Follow-Up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0.95pt;margin-top:411.9pt;width:113.6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eastAsia="zh-CN" w:bidi="ar-SA"/>
                        </w:rPr>
                        <w:t>Follow-Up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1052195</wp:posOffset>
                </wp:positionH>
                <wp:positionV relativeFrom="paragraph">
                  <wp:posOffset>5013960</wp:posOffset>
                </wp:positionV>
                <wp:extent cx="3175" cy="494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85pt;margin-top:394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8">
                <wp:simplePos x="0" y="0"/>
                <wp:positionH relativeFrom="column">
                  <wp:posOffset>5020310</wp:posOffset>
                </wp:positionH>
                <wp:positionV relativeFrom="paragraph">
                  <wp:posOffset>5028565</wp:posOffset>
                </wp:positionV>
                <wp:extent cx="3175" cy="479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pt;margin-top:395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6590665</wp:posOffset>
                </wp:positionV>
                <wp:extent cx="3175" cy="461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85pt;margin-top:518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5057140</wp:posOffset>
                </wp:positionH>
                <wp:positionV relativeFrom="paragraph">
                  <wp:posOffset>6633210</wp:posOffset>
                </wp:positionV>
                <wp:extent cx="3175" cy="461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pt;margin-top:522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2195</wp:posOffset>
                </wp:positionH>
                <wp:positionV relativeFrom="paragraph">
                  <wp:posOffset>2990215</wp:posOffset>
                </wp:positionV>
                <wp:extent cx="2334895" cy="403225"/>
                <wp:effectExtent l="3810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335320" cy="403560"/>
                        </a:xfrm>
                        <a:prstGeom prst="bentConnector2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pt;margin-top:235.45pt;width:183.8pt;height:31.75pt;flip:x" type="_x0000_t33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2990215</wp:posOffset>
                </wp:positionV>
                <wp:extent cx="2334895" cy="403225"/>
                <wp:effectExtent l="508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5320" cy="403560"/>
                        </a:xfrm>
                        <a:prstGeom prst="bentConnector2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235.45pt;width:183.85pt;height:31.75pt" type="_x0000_t33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1349375</wp:posOffset>
                </wp:positionV>
                <wp:extent cx="3810" cy="1641475"/>
                <wp:effectExtent l="34925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1641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06.25pt;width:0.25pt;height:129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2460</wp:posOffset>
                </wp:positionH>
                <wp:positionV relativeFrom="paragraph">
                  <wp:posOffset>1923415</wp:posOffset>
                </wp:positionV>
                <wp:extent cx="659765" cy="3810"/>
                <wp:effectExtent l="5080" t="3492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40" cy="3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151.45pt;width:51.95pt;height:0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t>CONSORT 2010 Flow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1385570</wp:posOffset>
                </wp:positionV>
                <wp:extent cx="2667000" cy="10280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(n=3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Not meeting inclusion criteria (n=1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eclined to participate (n=1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Travelling problems (n=6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GB"/>
                              </w:rPr>
                              <w:t></w:t>
                            </w: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ntolerance to 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lood tak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 (n=9)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80.95pt;mso-wrap-distance-left:9.05pt;mso-wrap-distance-right:9.05pt;mso-wrap-distance-top:0pt;mso-wrap-distance-bottom:0pt;margin-top:109.1pt;mso-position-vertical-relative:text;margin-left:30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(n=36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Not meeting inclusion criteria (n=1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eclined to participate (n=1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Travelling problems (n=6)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GB"/>
                        </w:rPr>
                        <w:t></w:t>
                      </w:r>
                      <w:r>
                        <w:rPr>
                          <w:rFonts w:eastAsia="Symbol" w:cs="Arial" w:ascii="Arial" w:hAnsi="Arial"/>
                          <w:sz w:val="20"/>
                          <w:szCs w:val="20"/>
                          <w:lang w:val="en-GB"/>
                        </w:rPr>
                        <w:t>Intolerance to 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lood takin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 (n=9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1630</wp:posOffset>
                </wp:positionH>
                <wp:positionV relativeFrom="paragraph">
                  <wp:posOffset>7094855</wp:posOffset>
                </wp:positionV>
                <wp:extent cx="2860040" cy="11004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 supplemented (n=29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n=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reated with antidepressants during intervention (n=24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 treatment during intervention (n=5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86.65pt;mso-wrap-distance-left:9.05pt;mso-wrap-distance-right:9.05pt;mso-wrap-distance-top:0pt;mso-wrap-distance-bottom:0pt;margin-top:558.65pt;mso-position-vertical-relative:text;margin-left:-26.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 supplemented (n=29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n=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reated with antidepressants during intervention (n=24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 treatment during intervention (n=5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484120</wp:posOffset>
                </wp:positionV>
                <wp:extent cx="1628140" cy="3594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andomized (n=6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8.3pt;mso-wrap-distance-left:9.05pt;mso-wrap-distance-right:9.05pt;mso-wrap-distance-top:0pt;mso-wrap-distance-bottom:0pt;margin-top:195.6pt;mso-position-vertical-relative:text;margin-left:188.2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andomized (n=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4090</wp:posOffset>
                </wp:positionH>
                <wp:positionV relativeFrom="paragraph">
                  <wp:posOffset>7075805</wp:posOffset>
                </wp:positionV>
                <wp:extent cx="2860040" cy="10814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 supplemented (n=29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n=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reated with antidepressants during intervention (n=22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treatment during intervention (n=7)  ??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85.15pt;mso-wrap-distance-left:9.05pt;mso-wrap-distance-right:9.05pt;mso-wrap-distance-top:0pt;mso-wrap-distance-bottom:0pt;margin-top:557.15pt;mso-position-vertical-relative:text;margin-left:276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 supplemented (n=29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n=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reated with antidepressants during intervention (n=22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 treatment during intervention (n=7)  ???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4090</wp:posOffset>
                </wp:positionH>
                <wp:positionV relativeFrom="paragraph">
                  <wp:posOffset>3380740</wp:posOffset>
                </wp:positionV>
                <wp:extent cx="3043555" cy="18230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82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CA"/>
                              </w:rPr>
                              <w:t xml:space="preserve">Omega 6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(n= 3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Received allocated intervention (n=30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intervention whole period (n=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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sk-SK"/>
                              </w:rPr>
                              <w:t></w:t>
                            </w: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on-compliance  (n=1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Subgroup with DD (n=13, 44.8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Subgroup with MADD (n=16, 55.2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reated for at least one month before  enrollment (n=10, 34.5%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stly diagnosed (n=19, 65,5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65pt;height:143.55pt;mso-wrap-distance-left:9.05pt;mso-wrap-distance-right:9.05pt;mso-wrap-distance-top:0pt;mso-wrap-distance-bottom:0pt;margin-top:266.2pt;mso-position-vertical-relative:text;margin-left:276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CA"/>
                        </w:rPr>
                        <w:t xml:space="preserve">Omega 6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(n= 3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Received allocated intervention (n=30)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intervention whole period (n=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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sk-SK"/>
                        </w:rPr>
                        <w:t></w:t>
                      </w:r>
                      <w:r>
                        <w:rPr>
                          <w:rFonts w:eastAsia="Symbol" w:cs="Arial" w:ascii="Arial" w:hAnsi="Arial"/>
                          <w:sz w:val="20"/>
                          <w:szCs w:val="20"/>
                          <w:lang w:val="sk-SK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on-compliance  (n=1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Subgroup with DD (n=13, 44.8%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Subgroup with MADD (n=16, 55.2%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reated for at least one month before  enrollment (n=10, 34.5%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stly diagnosed (n=19, 65,5%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4090</wp:posOffset>
                </wp:positionH>
                <wp:positionV relativeFrom="paragraph">
                  <wp:posOffset>5534025</wp:posOffset>
                </wp:positionV>
                <wp:extent cx="3060065" cy="9899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CA"/>
                              </w:rPr>
                              <w:t>Discontinued participation after week 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 (n=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CA"/>
                              </w:rPr>
                              <w:t>Non-compliance (n=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CA"/>
                              </w:rPr>
                              <w:t>Problem with travelling (n=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CA"/>
                              </w:rPr>
                              <w:t>Intolerance to blood taking (n=2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77.95pt;mso-wrap-distance-left:9.05pt;mso-wrap-distance-right:9.05pt;mso-wrap-distance-top:0pt;mso-wrap-distance-bottom:0pt;margin-top:435.75pt;mso-position-vertical-relative:text;margin-left:276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CA"/>
                        </w:rPr>
                        <w:t>Discontinued participation after week 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 (n=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en-CA"/>
                        </w:rPr>
                        <w:t>Non-compliance (n=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en-CA"/>
                        </w:rPr>
                        <w:t>Problem with travelling (n=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en-CA"/>
                        </w:rPr>
                        <w:t>Intolerance to blood taking (n=2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235</wp:posOffset>
                </wp:positionH>
                <wp:positionV relativeFrom="paragraph">
                  <wp:posOffset>3388360</wp:posOffset>
                </wp:positionV>
                <wp:extent cx="3021330" cy="18027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CA"/>
                              </w:rPr>
                              <w:t>Omega 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 (n= 3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ceived allocated intervention (n= 3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intervention whole period (n=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Taste of supplement (n=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Subgroup with DD (n=17, 58.6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Subgroup with MADD (n=12, 41.4%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reated for at least one month before  enrollment (n=14. 48.3%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stly diagnosed (n=15, 51.7%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9pt;height:141.95pt;mso-wrap-distance-left:9.05pt;mso-wrap-distance-right:9.05pt;mso-wrap-distance-top:0pt;mso-wrap-distance-bottom:0pt;margin-top:266.8pt;mso-position-vertical-relative:text;margin-left:-38.0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CA"/>
                        </w:rPr>
                        <w:t>Omega 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 (n= 3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ceived allocated intervention (n= 3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intervention whole period (n=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Taste of supplement (n=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Subgroup with DD (n=17, 58.6%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Subgroup with MADD (n=12, 41.4%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reated for at least one month before  enrollment (n=14. 48.3%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stly diagnosed (n=15, 51.7%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3710</wp:posOffset>
                </wp:positionH>
                <wp:positionV relativeFrom="paragraph">
                  <wp:posOffset>5543550</wp:posOffset>
                </wp:positionV>
                <wp:extent cx="2992120" cy="10706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CA"/>
                              </w:rPr>
                              <w:t>Discontinued participation after week 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 (n=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CA"/>
                              </w:rPr>
                              <w:t>Non-compliance (n=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84.3pt;mso-wrap-distance-left:9.05pt;mso-wrap-distance-right:9.05pt;mso-wrap-distance-top:0pt;mso-wrap-distance-bottom:0pt;margin-top:436.5pt;mso-position-vertical-relative:text;margin-left:-37.3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CA"/>
                        </w:rPr>
                        <w:t>Discontinued participation after week 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 (n=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en-CA"/>
                        </w:rPr>
                        <w:t>Non-compliance (n=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2175</wp:posOffset>
                </wp:positionH>
                <wp:positionV relativeFrom="paragraph">
                  <wp:posOffset>942340</wp:posOffset>
                </wp:positionV>
                <wp:extent cx="2016760" cy="4140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ssessed for eligibility (n=9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32.6pt;mso-wrap-distance-left:9.05pt;mso-wrap-distance-right:9.05pt;mso-wrap-distance-top:0pt;mso-wrap-distance-bottom:0pt;margin-top:74.2pt;mso-position-vertical-relative:text;margin-left:170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ssessed for eligibility (n=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1:19:00Z</dcterms:created>
  <dc:creator>Mary and Tim</dc:creator>
  <dc:description/>
  <cp:keywords/>
  <dc:language>en-US</dc:language>
  <cp:lastModifiedBy>Ďuračková Zdeňka</cp:lastModifiedBy>
  <cp:lastPrinted>2019-10-30T12:30:00Z</cp:lastPrinted>
  <dcterms:modified xsi:type="dcterms:W3CDTF">2019-12-14T21:19:00Z</dcterms:modified>
  <cp:revision>2</cp:revision>
  <dc:subject/>
  <dc:title/>
</cp:coreProperties>
</file>